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1" distT="0" distB="0" distL="114935" distR="114935" simplePos="0" locked="0" layoutInCell="0" allowOverlap="1" relativeHeight="2">
            <wp:simplePos x="0" y="0"/>
            <wp:positionH relativeFrom="column">
              <wp:posOffset>4800600</wp:posOffset>
            </wp:positionH>
            <wp:positionV relativeFrom="paragraph">
              <wp:posOffset>-571500</wp:posOffset>
            </wp:positionV>
            <wp:extent cx="1238250" cy="185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1238250" cy="1857375"/>
                    </a:xfrm>
                    <a:prstGeom prst="rect">
                      <a:avLst/>
                    </a:prstGeom>
                  </pic:spPr>
                </pic:pic>
              </a:graphicData>
            </a:graphic>
          </wp:anchor>
        </w:drawing>
      </w:r>
      <w:r>
        <w:rPr>
          <w:sz w:val="28"/>
          <w:szCs w:val="28"/>
        </w:rPr>
        <w:t>Raising Technology Expectations in the Classroom</w:t>
      </w:r>
    </w:p>
    <w:p>
      <w:pPr>
        <w:pStyle w:val="Normal"/>
        <w:jc w:val="center"/>
        <w:rPr>
          <w:sz w:val="28"/>
          <w:szCs w:val="28"/>
        </w:rPr>
      </w:pPr>
      <w:r>
        <w:rPr>
          <w:sz w:val="28"/>
          <w:szCs w:val="28"/>
        </w:rPr>
      </w:r>
    </w:p>
    <w:p>
      <w:pPr>
        <w:pStyle w:val="Normal"/>
        <w:ind w:firstLine="720"/>
        <w:rPr/>
      </w:pPr>
      <w:r>
        <w:rPr/>
        <w:t>As a valuable tool, technology use among teachers is encouraged in the classroom.  Many questions must be addressed along the topic of how to incorporate technology in the classroom effectively.  If not carefully planned concerns may arise based upon time management, ability expectations, tutorials, and ethical/moral expectations.</w:t>
      </w:r>
    </w:p>
    <w:p>
      <w:pPr>
        <w:pStyle w:val="Normal"/>
        <w:ind w:firstLine="720"/>
        <w:rPr/>
      </w:pPr>
      <w:r>
        <w:rPr/>
        <w:t>Technology is not always readily available or as easily accessible as we may all desire.  It is important to use time effectively and be flexible during the process of integrating technology.  Time management tools such as virtual field trips and pre-planned educational web quests can be an effective way to gain valuable information for student activities.</w:t>
      </w:r>
    </w:p>
    <w:p>
      <w:pPr>
        <w:pStyle w:val="Normal"/>
        <w:ind w:firstLine="720"/>
        <w:rPr/>
      </w:pPr>
      <w:r>
        <w:rPr/>
        <w:t>Ability expectations must also be raised when using technology.  Students are able to access much more information in a shorter amount of time using these tools.  Read Naturally, online math manipulatives, and online science labs can assist student in finding information and delivering lessons in an efficient manner.</w:t>
      </w:r>
    </w:p>
    <w:p>
      <w:pPr>
        <w:pStyle w:val="Normal"/>
        <w:rPr/>
      </w:pPr>
      <w:r>
        <w:rPr/>
        <w:t>Tutorial are an important resource in raising technology expectations and time management.  Exploratory tutorials such as Recipes for Success and Microsoft tutorials can lead students to creating their own work with less assistance.  Thus the technology will not hinder their ability to succeed and production will not slow while students await teacher assistance.</w:t>
      </w:r>
    </w:p>
    <w:p>
      <w:pPr>
        <w:pStyle w:val="Normal"/>
        <w:ind w:firstLine="720"/>
        <w:rPr/>
      </w:pPr>
      <w:r>
        <w:rPr/>
        <w:t xml:space="preserve">Raising technology expectations includes educating students not only about productivity tools, but also safety and acceptable appropriate usage of internet materials.  </w:t>
      </w:r>
      <w:hyperlink r:id="rId3">
        <w:r>
          <w:rPr>
            <w:rStyle w:val="InternetLink"/>
          </w:rPr>
          <w:t>Isafe</w:t>
        </w:r>
      </w:hyperlink>
      <w:r>
        <w:rPr/>
        <w:t xml:space="preserve"> is a resource that teachers can use to inform students about protection and effective online material use.  Students are required to follow an </w:t>
      </w:r>
      <w:hyperlink r:id="rId4">
        <w:r>
          <w:rPr>
            <w:rStyle w:val="InternetLink"/>
          </w:rPr>
          <w:t>acceptable use policy</w:t>
        </w:r>
      </w:hyperlink>
      <w:r>
        <w:rPr/>
        <w:t xml:space="preserve"> in public schools.  Information regarding acceptable use can be found in most technology websites for school districts.</w:t>
      </w:r>
    </w:p>
    <w:p>
      <w:pPr>
        <w:pStyle w:val="Normal"/>
        <w:ind w:firstLine="720"/>
        <w:rPr/>
      </w:pPr>
      <w:r>
        <w:rPr/>
        <w:t xml:space="preserve">With these skills in place students can actualize the potential of YouTube, Teacher Tube, ITunes, IDEAL, and Microsoft productivity software as well as many other information sources using effective time management and raising learning expectations. </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84455</wp:posOffset>
            </wp:positionV>
            <wp:extent cx="1981200" cy="1362075"/>
            <wp:effectExtent l="0" t="0" r="0" b="0"/>
            <wp:wrapTight wrapText="bothSides">
              <wp:wrapPolygon edited="0">
                <wp:start x="12834" y="450"/>
                <wp:lineTo x="12417" y="751"/>
                <wp:lineTo x="11374" y="2404"/>
                <wp:lineTo x="8348" y="4058"/>
                <wp:lineTo x="5426" y="5110"/>
                <wp:lineTo x="5113" y="6163"/>
                <wp:lineTo x="5218" y="8417"/>
                <wp:lineTo x="6052" y="10071"/>
                <wp:lineTo x="6470" y="10071"/>
                <wp:lineTo x="7096" y="12477"/>
                <wp:lineTo x="6679" y="13529"/>
                <wp:lineTo x="6470" y="14430"/>
                <wp:lineTo x="5322" y="15332"/>
                <wp:lineTo x="3965" y="16686"/>
                <wp:lineTo x="3965" y="17287"/>
                <wp:lineTo x="2505" y="19692"/>
                <wp:lineTo x="2296" y="20293"/>
                <wp:lineTo x="2296" y="20744"/>
                <wp:lineTo x="2400" y="20894"/>
                <wp:lineTo x="20973" y="20894"/>
                <wp:lineTo x="20973" y="20293"/>
                <wp:lineTo x="19095" y="17136"/>
                <wp:lineTo x="16903" y="14881"/>
                <wp:lineTo x="17530" y="12928"/>
                <wp:lineTo x="17530" y="12477"/>
                <wp:lineTo x="17112" y="10071"/>
                <wp:lineTo x="17947" y="7666"/>
                <wp:lineTo x="18469" y="7215"/>
                <wp:lineTo x="18364" y="6464"/>
                <wp:lineTo x="16695" y="2855"/>
                <wp:lineTo x="16800" y="2103"/>
                <wp:lineTo x="15443" y="601"/>
                <wp:lineTo x="14608" y="450"/>
                <wp:lineTo x="12834" y="4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6" r="-18" b="-26"/>
                    <a:stretch>
                      <a:fillRect/>
                    </a:stretch>
                  </pic:blipFill>
                  <pic:spPr bwMode="auto">
                    <a:xfrm>
                      <a:off x="0" y="0"/>
                      <a:ext cx="1981200" cy="136207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isafe.org/" TargetMode="External"/><Relationship Id="rId4" Type="http://schemas.openxmlformats.org/officeDocument/2006/relationships/hyperlink" Target="http://www.pendergast.k12.az.us/edservices/cis/Resources.html" TargetMode="External"/><Relationship Id="rId5" Type="http://schemas.openxmlformats.org/officeDocument/2006/relationships/image" Target="media/image2.gi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3:55:00Z</dcterms:created>
  <dc:creator>ACraven</dc:creator>
  <dc:description/>
  <cp:keywords/>
  <dc:language>en-US</dc:language>
  <cp:lastModifiedBy>ACraven</cp:lastModifiedBy>
  <dcterms:modified xsi:type="dcterms:W3CDTF">2009-05-06T00:28:00Z</dcterms:modified>
  <cp:revision>1</cp:revision>
  <dc:subject/>
  <dc:title>Raising Technology Expectations in the Classroom</dc:title>
</cp:coreProperties>
</file>